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E                   18/2/1991                                   Polar  "WIRE" is a diversion/game which was    lying around, so I just converted it    to 'shell-able' and stuffed it into    the "games" directory within "bin".    I've included an alias to execiute    wire easly:        alias "game" "cd / bin games"    So to play "wire" no matter where    you are type:        game ; wire  Gameplay: Refer to the Jan 1990    Scientific American Computer    recreations article for an in-depth    explanation, but basically you use    the normal screen editor to design    a 'electronic' circuit with the    following keys:         "="  Conductior        "#"  Electron head        "-"  Electron tail  Try the following designs:       ===-#===============    The electron travels across the wire               ==      DIODE      =-#====== ===== ] The electron can              ==      ]only conduct in          ==          ]one directon      ===== =====#-== ]          ==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I think the idea for "Wireworld" came    from Rudy Rucker's (rucker.air.UUCP)    he's also infamous for his cyberpunk    stories.  Press the Chickenhead (Commodore) key    to exit2shell.   BUGS: If a design is near the top or    bottom of the screen, those parts    will disappear and/or electrons may    be generated.     I'm not completly sure that I've    implemented the Wireworld rules    correctly or that a bug exists    in the state calculatio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