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mpanying posting is of the TECO text editor in 6502 assembly</w:t>
        <w:t>language.  I wrote it some time back for GENEROS (GENERic Operating System),</w:t>
        <w:t>an OS I wrote for assembly language development on OSI computers.  It</w:t>
        <w:t>should be fairly easily adapted for other 6502 systems like Atari, Apple, and</w:t>
        <w:t>Commodore.</w:t>
        <w:t xml:space="preserve">       For those unfamiliar with TECO, it is a character-oriented editor that</w:t>
        <w:t>can handle arbitrary length files with arbitrary length lines. That in itself</w:t>
        <w:t>gives it a big advantage over many other editors.  TECO is commonly found on</w:t>
        <w:t>DEC-based operating systems and has been around quite a long while.  TECO can</w:t>
        <w:t>also be considered a programming language, in that it programs can be written</w:t>
        <w:t>containing procedures (macros), variables (Q-registers), and conditionals.</w:t>
        <w:t>A program to solve general Towers of Hanoi problems has been written!  More</w:t>
        <w:t>useful macros to do funky sorting, program renumbering, justification, and</w:t>
        <w:t>other useful things are frequently found.</w:t>
        <w:t xml:space="preserve">       Quotes from TECO users:  "Wow!", "Huh?", "Powerful!", and "TECO macros</w:t>
        <w:t>look like line noise from a modem."  The original EMACS was a macro written in</w:t>
        <w:t>TECO!</w:t>
        <w:t xml:space="preserve">       This perversion of TECO is based on the PDP11 version 36.  I believe</w:t>
        <w:t>the current version is V38.  This is a pretty complete implementation. The</w:t>
        <w:t>only thing I can think of missing is the VT52/100 scope watch commands (W and</w:t>
        <w:t>:W, etc) and perhaps a few of the E flags.  For more info on the command set,</w:t>
        <w:t>refer to the DEC PDP11 TECO User's Guide, order DEC-11-UTECA-B-D.</w:t>
        <w:t xml:space="preserve">       A little bit about this TECO:  Basically, the I/O interface will have</w:t>
        <w:t>to be redone for your particular operating system.  GENEROS was a pretty basic</w:t>
        <w:t>OS. To create a file, the appropriate file name string was SCANned, a device</w:t>
        <w:t>handler was FETCHed, the specified file was CREATEd, allocating as large a</w:t>
        <w:t>space as was available on the device.  Calls to the handler were made to write</w:t>
        <w:t>256-byte blocks (TECO handled the buffering itself).  Files are terminated with</w:t>
        <w:t>a control-Z.  When done, the file is CLOSEd, freeing all unused space.</w:t>
        <w:t>File names could be 9 characters with an additional 3 character extention and</w:t>
        <w:t>were packed in a 40-character set called RAD40 (like DECs RAD50) that allowed</w:t>
        <w:t>3 characters to be packed in 2 bytes.  The set contained space, 0..9, A..Z, and</w:t>
        <w:t>3 special characters (not normally used).  You'll probably need to hack a lot</w:t>
        <w:t>of the file handling down to the basic character I/O routines and implement</w:t>
        <w:t>file handling all over again for your brand of OS.  This should be pretty</w:t>
        <w:t>straight forward after seeing the I/O calls.</w:t>
        <w:t xml:space="preserve">       Screen handling was designed to support a terminal and should easily</w:t>
        <w:t>convert to mapped screens as well.  The code does binary I/O and knows about</w:t>
        <w:t>some basic screen control codes like cursor up and back.  You can probably</w:t>
        <w:t>do a direct OS call without having to hack the code much.</w:t>
        <w:t xml:space="preserve">       If you get too lost, I may be able to handle questions.  PLEASE be</w:t>
        <w:t>sure to direct them to Bob Ankeney at ...!tektronix!reed!omsi</w:t>
        <w:t xml:space="preserve">       Good luc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