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 -- Remove files                                             18/2/1991</w:t>
        <w:t xml:space="preserve">                                                                          Polar</w:t>
        <w:t>Delete/Remove/Erase/Scratch, call it what you will, this removes direntries</w:t>
        <w:t xml:space="preserve">   that have a entrytype of "File" (DIR{4} &amp; 3=3). EXIT(1) is used to remove</w:t>
        <w:t xml:space="preserve">   multiple files.</w:t>
        <w:t>eg:    rm file1</w:t>
        <w:t xml:space="preserve">       rm file1 file2</w:t>
        <w:t>Error returns: Forgotten</w:t>
        <w:t>Bugs:          Forgott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