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RAT - The Ratsword source code editor  Here are as many commands as I can think of at the moment:     F1  Tab    F2  Toggle tab marker    F3  Pagedown    F4  Pageup    F5  Insert line    F6  Delete line    F7  Load file    F8  Save file  Ctrl1  Toggle Insert/Draw mode Ctrl2  Capslock Ctrl3  Output as ASC/PET/CBM characters  HOME   Jump to (0,0) CLR    Clear Screen CRSR's Move cursor STOP   Exit   Flags: -p  Input type PETASC        -c  Input type CBM(Screen) codes                              ~~ ~ ~ ~  ~   Input type (ASC/PET/CBM) @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] ] ] ]  ]   Output type   "   "       @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] ] ]  ]                      Capslock @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] ]  ]                     Insert/Draw @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]  ]                          Cursor X @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]                             Cursor Y @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X &lt;-Place the crsr here and have a look     when viewing from rat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