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IT2SHELL CODES                                               18/2/1991</w:t>
        <w:t xml:space="preserve">                                                                          �OLAR</w:t>
        <w:t>�HEN A PROGRAM EXITS TO THE SHELL, THE CARRY FLAG SET OR CLEARED DEPENDING IF</w:t>
        <w:t xml:space="preserve">   AN ERROR DID OR DIDN'T OCCUR. �F CARRY SET (�RROR), THE ACCUMULATOR CONTAINS</w:t>
        <w:t xml:space="preserve">   THE ERROR NUMBER. �F CARRY CLEAR THEN THE ACCUMATIOR CONTAINS:</w:t>
        <w:t>(�UCCESSFUL RETURN CODES IN �)</w:t>
        <w:t xml:space="preserve">       0 -- �INISHED, EVERYTHING ���, GO TO NEXT "SENTENCE".</w:t>
        <w:t xml:space="preserve">       1 -- �INISHED, BUT IF ANY MORE NOUNS CAN BE PASSED THEN RE-RUN PROGRAM</w:t>
        <w:t xml:space="preserve">            (USED BY ��, ETC, TO ACT ON MULTIPLE FIL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