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s used for the cp cmd,,,</w:t>
        <w:t xml:space="preserve">   p---PETSCII to ASCII</w:t>
        <w:t xml:space="preserve">   c---CBM to ASCII</w:t>
        <w:t xml:space="preserve">   d---Dumps as ASCII</w:t>
        <w:t xml:space="preserve">   s---CBM to PETSCII</w:t>
        <w:t xml:space="preserve">   t---PETSCII to CBM</w:t>
        <w:t xml:space="preserve">   v---ASCII to CBM</w:t>
        <w:t xml:space="preserve">   u---ASCII to PETSCII</w:t>
        <w:t>Note: 'CBM' -- Screencodes ('a'=$01,etc)</w:t>
        <w:t xml:space="preserve">      Flag d strips the byte to 5 bits</w:t>
        <w:t xml:space="preserve">       and prints a alphanum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