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model for routines   26/9/1991  -  File input &amp; output is all via    the routines opstdin, opstdout,    wrtstr, chrin, chrout, etc.  -  ABSOLUTELY NO USE IS TOBE MADE OF    ROM ROUTINES!- If you value your    ramdrive or PDM  -  If command requires nouns, but    doesn't get them, it prints the    instructions.  -  The "-h" flag prints the    instructions irrespective of the    above.  -  A lowercase flag enables an option,    Uppercase disables.  -  Memory locations $E000-$FFF8 are    used as "Program Data Memory" (PDM)  -  $0800-$BFFF and $DC00-$DFFF are off    limits! (Ramdrive and alias tables)  -  Program varibles can be stored in    the PDM, The cassette buffer or in    unused "Program Execiute Memory"    (PEM=$C000-CFFF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