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 -- Remove files</w:t>
        <w:t>Delete/Remove/Erase/Scratch, call it</w:t>
        <w:t xml:space="preserve">   what you will,,, this removes files</w:t>
        <w:t xml:space="preserve">   from the directory.</w:t>
        <w:t xml:space="preserve">   Return(1) is used to remove</w:t>
        <w:t xml:space="preserve">   multiple files.</w:t>
        <w:t>eg:    rm file1</w:t>
        <w:t xml:space="preserve">       rm file1 file2</w:t>
        <w:t>Error returns: Forgotten</w:t>
        <w:t>Bugs:          Forgott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