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and PAM table formats                                      18/2/1991                                                                           Polar PAM (Page allocation map) -- Determines the status of memory pages wrt to the    Ramdrive (256 bytes, $2000-$20FF) The offset from $2000 is the pagenumber    The value is the status of the page.        0:  Unavaible        1:  Availble &amp; unused        2:  Last-page-of-a-file anything else: Link to the next page in a file  eg: Check if $8000-$87FF is used by the ramdrive before using UDGs in that area  chkUDG ldx #$80 loop1  lda PAM,x        cmp #2        bcs used        inx        cpx #$88        bne loop1        jmp loadUDGs used   jmp forgetit     DIR FORMAT    The DIR (Directory table) contains 96 records of 32 bytes length each.  Offset within  Purpose record        0       Parent DIR fnum        1       Starting page of file      2,3       Length of file (lo,hi)        4       Protection byte (see below)     5-20       Name (16 chars, padded with spaces, left justified)    22,23       File pointer to current char when file opened       24       Open-file-mode   PROTECTION BYTE FORMAT - Byte 4 of DIR record  Bit  7  6  5  4  3  2  1  0      @@@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~   ~  ~  ~      Unused  Read] ]  @@@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00 = Del/unused              ]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]  Entry 01 = Directory              Write ]  type  10 = Undefined   User acces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]        11 = File              Exicu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