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- Display a file's contents</w:t>
        <w:t xml:space="preserve">          to the screen</w:t>
        <w:t>Flags:</w:t>
        <w:t xml:space="preserve">     -L  Disable line wrapping</w:t>
        <w:t xml:space="preserve">     -c  Clear screen before each page</w:t>
        <w:t>Key commands:</w:t>
        <w:t xml:space="preserve">      SPC  Show next page</w:t>
        <w:t xml:space="preserve"> RUN/STOP  Exit</w:t>
        <w:t>Currently, 'more' requires redirection</w:t>
        <w:t xml:space="preserve">   to the input file,,, but the</w:t>
        <w:t xml:space="preserve">   aliases 'page' and 'm' make 'more'</w:t>
        <w:t xml:space="preserve">   more convenient</w:t>
        <w:t>(( For the non-Unix users in the</w:t>
        <w:t xml:space="preserve">   audience, 'more' is so named because</w:t>
        <w:t xml:space="preserve">   it prints "{more}" when the screen</w:t>
        <w:t xml:space="preserve">   is full 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