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_View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ILBM image display program (AR_viewer) licensed from Bit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for use with the not-for-profit electronic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Report International Online Magazine.  This program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ithead Technologies; all rights reserved.  No mon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the distribution 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_Viewer should be placed within your C: directory,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with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_viewer is used in conjuction with Amiga Report Interna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(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use AmigaGuide (r), may view an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miga Report using AR_View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_viewer Filename [xpos] [y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John En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.K.A. Max Bit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ident, Bithea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.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 is (c) Copyright 1992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